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LISTA FINALĂ A CANDIDAȚILOR ADMIȘI LA MASTERATUL </w:t>
        <w:br/>
      </w:r>
      <w:r>
        <w:rPr>
          <w:b/>
          <w:sz w:val="32"/>
          <w:szCs w:val="32"/>
        </w:rPr>
        <w:t>“Psihologia muncii, psihologie organizațională și a transporturilor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SIUNEA IULIE+SEPTEMBRIE 20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00"/>
        <w:gridCol w:w="3778"/>
        <w:gridCol w:w="1336"/>
        <w:gridCol w:w="1733"/>
      </w:tblGrid>
      <w:tr>
        <w:trPr>
          <w:trHeight w:val="92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LEXA M. LUANA-MARI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16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OIA E. MARIA-TEODOR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1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DNARU A. IOANA-ALEXANDR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49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ȘTEFĂNESCU V. DIANA-MARI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5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A M. MĂLINA-ADRIAN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8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ĂCALĂ V. GH. CARMEN-ELEN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8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AVEL P. NELY-GABRIEL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8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ĂBÎRȚĂ A. ELENA-CONSUEL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7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OCANU I. MIRELA-IONEL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4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OȘ D. V. ALISA-VIORIC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16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ULCAN I. ALEXANDRA-ROXAN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7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ÎMPIAN M. MIHAEL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7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ANCEA C. AL. DAIANA-NATALI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6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JOCARIU F. L. LUIS-FLAVIUS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5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ZINCU S. ALEXANDRU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36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EJAN E. V. SEBASTIAN-FLAVIUS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3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GREANU S. ALIN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2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ARBU M. LIDIA-ADRIANA-MARIA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1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ANCA I. ANDREAS-LAURENȚIU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8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9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7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IRLA M. I. LORENA-ANABELA</w:t>
            </w:r>
          </w:p>
        </w:tc>
        <w:tc>
          <w:tcPr>
            <w:tcW w:w="1336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56</w:t>
            </w:r>
          </w:p>
        </w:tc>
        <w:tc>
          <w:tcPr>
            <w:tcW w:w="173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l II-lea mastera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ĂEREL Ș. OANA-LARIS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16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OGEA P. EMANUEL-CRISTIAN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73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ARIE C. M. MIRUNA-ȘTEFANI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16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INOVIANU E. NINA-NICOLET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33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AZĂR GH. ALINA-MARI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76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TEFANCU R. EUSEBIU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50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IȘOR F. ADRIANA-FLORENTIN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33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NDREI M. VASILICĂ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16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CURTU C. ADRIAN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66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NSTANTIN N. C. ALINA-COSMIN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39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UCĂ D. ELENA-DIAN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26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BEICHE C. ANDREEA-ANAMARI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13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ZASZ Z. CLAR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33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OBRA C. CORALI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49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ÂLSAN GH. ANA-MARI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93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ANTEA N. NELI-RALUC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19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URMESCU I. ALINA-RAMONA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66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3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PULESCU M. DIANA-ȘTEFANA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133</w:t>
            </w:r>
          </w:p>
        </w:tc>
        <w:tc>
          <w:tcPr>
            <w:tcW w:w="17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EJEU I. ADI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1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NICĂ S. CRISTI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IMOVECZ R. T. CRISTINA-CLA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STAN D. MIHAELA-VASILIC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8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HUȚ V. E. ALEXANDRA-FLORENTI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D D. ADRIA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0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embrie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rPr/>
      </w:pPr>
      <w:r>
        <w:rPr>
          <w:b/>
          <w:lang w:val="en-US"/>
        </w:rPr>
        <w:t>23.09.2019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7:00Z</dcterms:created>
  <dc:creator>raduta</dc:creator>
  <dc:description/>
  <cp:keywords/>
  <dc:language>en-US</dc:language>
  <cp:lastModifiedBy>Dorin</cp:lastModifiedBy>
  <cp:lastPrinted>2019-09-24T11:06:00Z</cp:lastPrinted>
  <dcterms:modified xsi:type="dcterms:W3CDTF">2019-09-24T08:06:00Z</dcterms:modified>
  <cp:revision>24</cp:revision>
  <dc:subject/>
  <dc:title>Nr</dc:title>
</cp:coreProperties>
</file>